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Bodytext21"/>
        <w:shd w:fill="auto" w:val="clear"/>
        <w:spacing w:lineRule="exact" w:line="234" w:before="0" w:after="0"/>
        <w:jc w:val="center"/>
        <w:rPr>
          <w:rStyle w:val="Bodytext2Exact"/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u w:val="single"/>
          <w:lang w:val="es-MX"/>
        </w:rPr>
        <w:t>Pentru achizitia ce are ca obiect: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rStyle w:val="Bodytext2Exact"/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/>
      </w:r>
    </w:p>
    <w:p>
      <w:pPr>
        <w:pStyle w:val="Normal"/>
        <w:jc w:val="center"/>
        <w:rPr>
          <w:lang w:val="ro-RO" w:eastAsia="en-US"/>
        </w:rPr>
      </w:pPr>
      <w:r>
        <w:rPr>
          <w:b/>
          <w:lang w:val="it-IT" w:eastAsia="en-US"/>
        </w:rPr>
        <w:t>Verificari metrologice/etalonari pentru mijloacele de masurare utilizate in laboratoarele si instalatiile din centralele termoelectrice ale Electrocentrale Bucuresti S.A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20"/>
        <w:gridCol w:w="700"/>
        <w:gridCol w:w="1367"/>
        <w:gridCol w:w="1400"/>
        <w:gridCol w:w="1635"/>
        <w:gridCol w:w="1647"/>
        <w:gridCol w:w="2003"/>
      </w:tblGrid>
      <w:tr>
        <w:trPr>
          <w:trHeight w:val="870" w:hRule="atLeast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Nr.crt</w:t>
            </w:r>
          </w:p>
        </w:tc>
        <w:tc>
          <w:tcPr>
            <w:tcW w:w="46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ENUMIRE SERVICII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M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CANTITAT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NITAR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46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CONTRACTANT</w:t>
            </w:r>
          </w:p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GENERAL</w:t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talonare pentru urmatoarele mijloace de masurar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T 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 butelii gaz etalon (etalonare amestec de pana la 11 gaz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izor in flux ptr. masurarea concentratiei de hidrocarburi in apa tip HIDROSENSE 3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parat pentru determinarea asfaltenelor tip BRAND( cronometru electronic+cilindru gradat)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itmetru radar pentru canale deschise tip: AVFM-II AREA – VELOCITY FLOW METER GREYLINE( sisteme de masura debit in canale deschis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ometru tip SWAN AQUACO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itmetre gaze arse, tip DFL100,DFL200; DURAG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OTAL LOT 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bitmetru apa MAG 3100; 5000; SIEMENS; Dn 300; Dn 6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onometru D 350/METTLER TOLEDO(2dom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xigenometru de laborator tip: TRANSMITER 4500 METTLER TOLEDO; SWAN FAM OXYTRACE; WTW MULTIOXY 340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stem masurare nivel apa tip PROSONIC;  FMU 86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rifuga de laborator tip HETTICH ROTAN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</w:rPr>
              <w:t>Verificare metrologica pentru urmatoarele mijloace de masurare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ori de apa calda WP 50,WP100METEKA 20;MEINEKE;MRC; SCHLUMBERGER WEE100,DN&lt;200mm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ori de apa rece cu diam intre 100 mm ……125mm inclusiv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or (debitmetru) pacura tip: PROMASS 63,80; MICROMOTION-EMERSON; DATAMATE SCHLUMBERGER; MASS 2100 SIEMENS; MASS 6000;  DN 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ori (debitmetru) pacura tip: PROMASS SF si PROMASS 63,80; MICROMOTION-EMERSON; DATAMATE SCHLUMBERGER; MASS 2100 SIEMENS;MASS 6000;  DN 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or de energie termica tip KAMSTRUP, Dn 50mm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or de energie termica cu Dn intre  50 mm …..100mm inclusiv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ori trifazati de energie electrica activa / reactiva, tip SCHLUMBERGER; ABB;Landis &amp; Gyr; clasa 0,2 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1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ori trifazati de energie electrica activa / reactiva, tip A1R ABB Rometrix clasa 0,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1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rechi termorezistente tip TST-OMNIGRAD;TET 90 ENDRESS - HAUSER; ELECTROTERMOMETRIA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1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1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gla pentru masurarea produselor petroliere in rezervor L=1m; cls.2; MECAF Satu Mare</w:t>
              <w:br/>
              <w:t>Verificare metrologica +Etalonare cu incertitudinea de masurar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1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1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 xml:space="preserve">Termodensimetru  pentru produse  petroliere VM +etalonare pt temperatura in 3 puncte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1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erificare diafragma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n calcul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mensional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2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uleta cu lest, tip Richter, 20 m (verificare metrologica +etalonare cu incertitudine de masurare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LOT 2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(LOT 1+LOT2+…LOT 21)(lei fara TV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lang w:val="ro-RO" w:eastAsia="en-US"/>
        </w:rPr>
        <w:t xml:space="preserve"> </w:t>
      </w:r>
      <w:r>
        <w:rPr>
          <w:rFonts w:cs="Arial" w:ascii="Arial" w:hAnsi="Arial"/>
          <w:lang w:val="ro-RO" w:eastAsia="en-US"/>
        </w:rPr>
        <w:tab/>
        <w:tab/>
        <w:tab/>
        <w:tab/>
        <w:tab/>
        <w:tab/>
        <w:tab/>
        <w:t xml:space="preserve">                    </w:t>
      </w:r>
      <w:r>
        <w:rPr>
          <w:color w:val="000000"/>
          <w:sz w:val="20"/>
          <w:szCs w:val="20"/>
          <w:lang w:val="es-MX" w:eastAsia="en-US"/>
        </w:rPr>
        <w:t>OFERTANT,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color w:val="000000"/>
          <w:sz w:val="20"/>
          <w:szCs w:val="20"/>
          <w:lang w:val="es-MX" w:eastAsia="en-US"/>
        </w:rPr>
        <w:t>(semnatura autorizata</w:t>
      </w:r>
      <w:r>
        <w:rPr/>
        <w:t>)</w:t>
      </w:r>
    </w:p>
    <w:tbl>
      <w:tblPr>
        <w:tblW w:w="1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0"/>
        <w:gridCol w:w="1270"/>
      </w:tblGrid>
      <w:tr>
        <w:trPr>
          <w:trHeight w:val="260" w:hRule="atLeast"/>
        </w:trPr>
        <w:tc>
          <w:tcPr>
            <w:tcW w:w="1405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A :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În preţurile unitare din coloana 5   vor fi cuprinse  cheltuielile de manoperã (inclusiv CAS si ajutor de somaj, etc.), materiale marunte, materialele de baza puse la dispozitie de executant, utilaje, aprovizionare-transport,  indirecte, profit, etc.</w:t>
            </w:r>
          </w:p>
        </w:tc>
      </w:tr>
      <w:tr>
        <w:trPr>
          <w:trHeight w:val="615" w:hRule="atLeast"/>
        </w:trPr>
        <w:tc>
          <w:tcPr>
            <w:tcW w:w="15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/>
      </w:pPr>
      <w:r>
        <w:rPr/>
        <w:t>CONDIŢII TEHNIC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zentarea ofertei tehnice in care sa fie detaliate toate cerintele din Caietul de sarcini , respectarea </w:t>
            </w:r>
            <w:r>
              <w:rPr>
                <w:b/>
                <w:color w:val="000000"/>
                <w:sz w:val="20"/>
                <w:szCs w:val="20"/>
              </w:rPr>
              <w:t xml:space="preserve">termenelor solocitate </w:t>
            </w:r>
            <w:r>
              <w:rPr>
                <w:color w:val="000000"/>
                <w:sz w:val="20"/>
                <w:szCs w:val="20"/>
              </w:rPr>
              <w:t xml:space="preserve"> ,inclusiv graficul de execu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usirea caietului de sarcini si realizarea serviciilor in conformitate cu toate cerintele solic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COMERCIA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prest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>prin fax 021.275.1472 sau email</w:t>
      </w:r>
      <w:r>
        <w:rPr>
          <w:i/>
          <w:color w:val="000000"/>
          <w:sz w:val="20"/>
          <w:szCs w:val="20"/>
          <w:u w:val="single"/>
        </w:rPr>
        <w:t xml:space="preserve">: </w:t>
      </w:r>
      <w:r>
        <w:rPr>
          <w:i/>
          <w:color w:val="000000"/>
          <w:u w:val="single"/>
          <w:lang w:val="it-IT" w:eastAsia="en-US"/>
        </w:rPr>
        <w:t>mihaela.tudora@elcen.ro</w:t>
      </w:r>
      <w:r>
        <w:rPr>
          <w:color w:val="000000"/>
          <w:sz w:val="20"/>
          <w:szCs w:val="20"/>
        </w:rPr>
        <w:t xml:space="preserve">, sau s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179" w:gutter="0" w:header="0" w:top="79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</w:rPr>
  </w:style>
  <w:style w:type="character" w:styleId="Bodytext2">
    <w:name w:val="Body text (2)_"/>
    <w:basedOn w:val="DefaultParagraphFont"/>
    <w:qFormat/>
    <w:rPr>
      <w:rFonts w:ascii="Arial" w:hAnsi="Arial" w:cs="Arial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57:00Z</dcterms:created>
  <dc:creator>Mihaela Dobre</dc:creator>
  <dc:description/>
  <cp:keywords/>
  <dc:language>en-US</dc:language>
  <cp:lastModifiedBy>Mihaela Tudora</cp:lastModifiedBy>
  <cp:lastPrinted>2017-12-13T11:17:00Z</cp:lastPrinted>
  <dcterms:modified xsi:type="dcterms:W3CDTF">2017-12-13T09:35:00Z</dcterms:modified>
  <cp:revision>6</cp:revision>
  <dc:subject/>
  <dc:title>       </dc:title>
</cp:coreProperties>
</file>